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743687750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619339877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